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Nr SO-III-5431/6/10</w:t>
        <w:tab/>
        <w:tab/>
        <w:tab/>
        <w:tab/>
        <w:tab/>
        <w:tab/>
        <w:tab/>
        <w:tab/>
        <w:t>wzó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 ……………… 2010 r. w Urzędzie Gminy w Siedlcu pomiędzy Gminą Siedlec z siedzibą w Siedlcu, ul. Zbąszyńska 17 zwaną dalej Zamawiającym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ama Cukiera – Wójta Gminy Siedl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Z-cy Skarbnika Gminy – Krystyny Lewandow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 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ą przez  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ego dalej Dostawcą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  <w:t xml:space="preserve">w wyniku dokonania przez Zamawiającego wyboru oferty Dostawcy w trybie przetargu nieograniczonego, została zawarta umowa o następującej treści: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ca sprzedaje, a Zamawiający nabywa łódź hybrydową z silnikiem zaburtowym o mocy 50 KM oraz przyczepką do przewozu łodzi dla Ochotniczej Straży Pożarnej w Siedlcu, gmina Siedlec typ ………………………………………………………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PV 34.52.14.00-9 (łodzie ratunkowe)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nagrodzenie należne z tytułu realizacji umowy wyniesie:</w:t>
      </w:r>
    </w:p>
    <w:p>
      <w:pPr>
        <w:pStyle w:val="Heading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ena netto …………………. Słownie: ……………………………………….</w:t>
      </w:r>
    </w:p>
    <w:p>
      <w:pPr>
        <w:pStyle w:val="Heading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……………… Słownie: ……………………………………….</w:t>
      </w:r>
    </w:p>
    <w:p>
      <w:pPr>
        <w:pStyle w:val="Heading"/>
        <w:numPr>
          <w:ilvl w:val="1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ena brutto ……………..…. Słownie: ………………………….……………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Podpisany i odesłany formularz ofertowy  stanowi integralną część umowy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 umowy zostanie przekazany do dnia 15.07.2010 r. Ochotniczej Straży Pożarnej w Siedlcu. Dostawca zobowiązuje się do dołączenia szczegółowej specyfikacji dostarczonego sprzęt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rony postanawiają, że rozliczenie Dostawcy za przedmiot umowy nastąpi fakturą w dniu przekazania sprzętu Odbierającem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mawiający zobowiązuje się do zapłaty za otrzymany towar w  terminie  21 dni od dnia otrzymania faktury VA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łatność będzie dokonana przelewem na rachunek bankowy Dostawcy Nr ……………………………………………………………………………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rony ustalają kary umowne w następujących wysokościach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 zwłokę w terminowym wykonaniu zamówienia przez Dostawcę z przyczyn przez niego zawinionych – w wysokości  0,5 % wynagrodzenia umownego za  każdy dzień zwłok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 zwłokę w usuwaniu powstałych wad - w wysokości 0,5 % wynagrodzenia umownego za każdy dzień zwłoki liczonej od dnia wyznaczonego na usunięcie wad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 odstąpienie od umowy przez Dostawcę z przyczyn niezależnych od Zamawiającego w wysokości  20%  wartości wynagrodzenia umownego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razie zaistnienia istotnej zmiany okoliczności powodującej , że wykonanie umowy nie leży w interesie publicznym, czego nie można było przewidzieć w chwili zawarcia umowy, Zamawiający może odstąpić od umowy  w terminie 30 dni od powzięcia wiadomości o tych okolicznościach. W takim przypadku Wykonawca może żądać wyłącznie wynagrodzenia  należnego mu z  tytułu wykonania części umowy.</w:t>
      </w:r>
    </w:p>
    <w:p>
      <w:pPr>
        <w:pStyle w:val="Normal"/>
        <w:ind w:left="7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§ 6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ostawca udziela gwarancji na dostarczoną łódź na okres ……………… lat.</w:t>
      </w:r>
    </w:p>
    <w:p>
      <w:pPr>
        <w:pStyle w:val="TextBody"/>
        <w:spacing w:before="0" w:after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a postanowień niniejszej umowy może nastąpić za zgodą obu stron wyrażoną na piśmie pod rygorem nieważnoś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.</w:t>
      </w:r>
    </w:p>
    <w:p>
      <w:pPr>
        <w:pStyle w:val="Normal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ewentualne kwestie sporne powstałe na tle wykonania niniejszej umowy Strony rozstrzygać będą polubowni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nie dojścia do porozumienia, spory podlegają rozstrzyganiu przez Sąd właściwy dla miejsca siedziby Zamawiająceg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niniejszą umową zastosowanie mają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/>
      </w:pPr>
      <w:r>
        <w:rPr>
          <w:b/>
          <w:bCs/>
        </w:rPr>
        <w:t>§10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mowę sporządzono w czterech jednobrzmiących egzemplarzach, dwa egzemplarze dla Zamawiającego, jeden egzemplarz dla Dostawcy oraz jeden egzemplarz dla Odbiorc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OLE_LINK2"/>
    <w:bookmarkStart w:id="1" w:name="OLE_LINK1"/>
    <w:r>
      <w:rPr>
        <w:lang w:val="en-US" w:eastAsia="en-US"/>
      </w:rPr>
      <w:drawing>
        <wp:inline distT="0" distB="0" distL="0" distR="0">
          <wp:extent cx="575564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 w:val="28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nakZnak3">
    <w:name w:val="Znak Znak3"/>
    <w:basedOn w:val="Domylnaczcionkaakapitu"/>
    <w:qFormat/>
    <w:rPr>
      <w:b/>
      <w:sz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7:00Z</dcterms:created>
  <dc:creator>birk</dc:creator>
  <dc:description/>
  <cp:keywords/>
  <dc:language>en-US</dc:language>
  <cp:lastModifiedBy>ug siedlec</cp:lastModifiedBy>
  <cp:lastPrinted>2010-04-20T13:02:00Z</cp:lastPrinted>
  <dcterms:modified xsi:type="dcterms:W3CDTF">2010-06-02T12:17:00Z</dcterms:modified>
  <cp:revision>2</cp:revision>
  <dc:subject/>
  <dc:title>PT-237 / 17 / 09</dc:title>
</cp:coreProperties>
</file>